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88655022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2875375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